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Lotus Linotype;Times New Roman" w:hAnsi="Lotus Linotype;Times New Roman"/>
          <w:b/>
          <w:b/>
          <w:bCs/>
          <w:color w:val="FF0000"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Lotus Linotype;Times New Roman" w:hAnsi="Lotus Linotype;Times New Roman" w:eastAsia="Lotus Linotype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Lotus Linotype;Times New Roman" w:hAnsi="Lotus Linotype;Times New Roman"/>
          <w:b/>
          <w:b/>
          <w:bCs/>
          <w:color w:val="0000FF"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bCs/>
          <w:color w:val="0000FF"/>
          <w:sz w:val="34"/>
          <w:sz w:val="34"/>
          <w:szCs w:val="34"/>
          <w:rtl w:val="true"/>
        </w:rPr>
        <w:t>الدرس</w:t>
      </w:r>
      <w:r>
        <w:rPr>
          <w:rFonts w:ascii="Lotus Linotype;Times New Roman" w:hAnsi="Lotus Linotype;Times New Roman" w:eastAsia="Lotus Linotype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color w:val="0000FF"/>
          <w:sz w:val="34"/>
          <w:sz w:val="34"/>
          <w:szCs w:val="34"/>
          <w:rtl w:val="true"/>
        </w:rPr>
        <w:t>السادس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b/>
          <w:b/>
          <w:bCs/>
          <w:sz w:val="34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فضيلة</w:t>
      </w:r>
      <w:r>
        <w:rPr>
          <w:rFonts w:ascii="Lotus Linotype;Times New Roman" w:hAnsi="Lotus Linotype;Times New Roman" w:eastAsia="Lotus Linotype;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  <w:lang w:bidi="ar-EG"/>
        </w:rPr>
        <w:t>/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الحكيم</w:t>
      </w:r>
      <w:r>
        <w:rPr>
          <w:rFonts w:ascii="Lotus Linotype;Times New Roman" w:hAnsi="Lotus Linotype;Times New Roman" w:eastAsia="Lotus Linotype;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  <w:lang w:bidi="ar-EG"/>
        </w:rPr>
        <w:t>العجلان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رح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م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الم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ا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صحا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سلي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د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شرح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دور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ز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مأني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فوس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موم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موم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عقب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خ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هد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ب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تق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صلاح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مآ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حباب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لمسلمين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شاهد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اضر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ي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عم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زيد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يا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هد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ز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تال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ك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تابع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نع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ع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وقفات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حس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ض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وقات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طيب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ت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طيب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فس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ستعين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ستقبل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ياتك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ي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نقضي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ساع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ذهب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بق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إنس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قائ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رج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ر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ن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لاص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عم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تالي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حاج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تم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ختص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ربع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س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ننط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قف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ثام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رضا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قي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ؤت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زكاة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ظ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ين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ظر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دي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بك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شاه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رج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دي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هلل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ذا؟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با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ح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همات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واجبات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مكل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ق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متث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ح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ر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اضي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خَلَقْت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جِنّ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الإِنس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لِيَعْبُدُونِ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ذاريات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56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لغا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خ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ب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ح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خل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وح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يات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ئد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زهق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نفس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يق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حقي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ل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دع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دم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ذه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أناس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نو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ز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شي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راد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ف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موم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ري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دخ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ف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ائ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كرا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ت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إِكْرَاه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دِّينِ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قَد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تَّبَيَّن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رُّشْد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غَيِّ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256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شهر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وبا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غد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ن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تأت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قوم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جيب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إ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عهد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الجزية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إ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تقاتله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اه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بذ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جزي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بق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تقد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يت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ّ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ه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ث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يهو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ش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اكف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صد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عوت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رف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ب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بشر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جوار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دين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ط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ط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ه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ه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ق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اه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م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ص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مارس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هد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ر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صص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عتب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بائل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رفو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حفظو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ن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ينقا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ن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ظ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ن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ريظ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ادث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ن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و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جي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عوات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بايع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شاري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خل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ان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ج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دفع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أل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؟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ع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لق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واهن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خط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زم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فع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شاء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تح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ل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ي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فص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حكا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ز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فاص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بين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ن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ك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قه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فق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ختلا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ذاه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ختلا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زم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أماكن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ؤ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ه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حم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ذ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تحم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لآ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مأمو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جه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و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ا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م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ظم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قر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جما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ما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ج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ح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ات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ؤل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تل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ؤل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قض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ه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أمو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رس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ه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فهائ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هو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ش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صد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مو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أعم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نتحار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ب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ه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لي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قر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جه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بدأ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م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و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بدأ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ح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و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ق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اهد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تو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من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تم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ه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ي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خل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ار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آو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دل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ص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ذ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ل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ف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ر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ج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و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وج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زار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فا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يوش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رسا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سلح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حو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ع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اوي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ش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ريد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سوء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دف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س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ر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ف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ّ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ه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ا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ح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توج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ص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ظلو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قي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ضعيف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روف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اج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ي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ضاض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و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صران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يهود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قر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وج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ي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فاص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تد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جه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حتر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هود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ظ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واثيق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د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كرا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ظ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فاص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حك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يام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ت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نساء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ضعف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صغا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عباد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وا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نته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عا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سر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حكام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وف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عهو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هد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بي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ظاه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يعتن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يع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م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زي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زايا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فاخ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ن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أ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مث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شا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حص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هاد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ئ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ظاه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أ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قي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ؤت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زكاة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ق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يت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ط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حص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تقر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خ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شهادت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هاد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واي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عل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ص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اء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موال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حقها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ل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د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خرى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ص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اذ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ي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ن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تأت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قوم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ليك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تدعو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شهاد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جابو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أعلم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فترض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لي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خم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صلوا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يو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الليل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..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خ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ئ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ي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جي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جي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كر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ثان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ق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يت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كمل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حقي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هادت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روف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كلم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ا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ف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شك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زك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ارك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فر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زام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وط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ب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نقي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ست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ن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شك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قي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ؤت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زكا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عل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ص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اء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موال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حق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شا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تقر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متن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عي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عائر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ظاهر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ريض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ائض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تحقق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ت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نبه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جما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ج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واجب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ظاهر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وا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ض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ين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ض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فائ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ت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ؤخذ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ذا؟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لال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ص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اء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موال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حق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يمو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ع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م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ف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ق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ع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لتز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بخار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و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نتظ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ؤذ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اد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ف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غ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خذ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مالئ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ن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خلاف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مالئ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إعرا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بعض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قتا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عض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تقر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وجوب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وا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و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ين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ّ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و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فائ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eastAsia="Lotus Linotype;Times New Roman" w:cs="Lotus Linotype;Times New Roman" w:ascii="Lotus Linotype;Times New Roman" w:hAnsi="Lotus Linotype;Times New Roman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رت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ه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ديق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نع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ب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ر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رت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و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صد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قات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شهد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..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يح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مرئ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سلم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إحد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ثلا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تار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دي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مفارق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للجماعة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ندرج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يض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قائ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د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ان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استح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ت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فاصي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روف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ال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ظاه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تق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ي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ق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قاتل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َ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زكا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ع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ج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جما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اتل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فقه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لو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قد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َ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زكا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أ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دل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طيف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تاج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تنبي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أ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غرب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ت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راجعت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ي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حيح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ح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بخاري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ند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ر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رضا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فظ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غي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خف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كاب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رضا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فظ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فا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أ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هم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ر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ص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م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حفظ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مسلمو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تتكافأ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ا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ؤ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هم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يسع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ذمت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دناه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قْتُلْ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مُؤْمِن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مُّتَعَمِّد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َجَزَاؤُه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جَهَنَّم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خَالِد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غَضِب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لَعَنَهُ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93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بل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لِمُؤْمِنٍ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قْتُل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مُؤْمِن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خَطَئاً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92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ا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زوال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رمته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هو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راق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سلم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ر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عب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حرمت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لحرم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مسل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ك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ر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ف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فه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زمن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باح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ب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اعات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ظمات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غا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عو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لال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هو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بدأ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ثور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سير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ت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راق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دمائ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ستباح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نفسه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هو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يطاني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بلاي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ذ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ئ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خوارج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خرج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تل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ر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اجر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ترفع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ستباح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ص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خو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لب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وصي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وص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ص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ام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علم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ظي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زلت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بي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سَنُلْقِي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عَلَيْك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قَوْل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ثَقِيلاً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مزمل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5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نب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طال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ل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تدأ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راح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ط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وط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فت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ب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ظا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رضا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ا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ر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خفي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يناز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اجع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يخالف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أ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زل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رح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در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ب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ئ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ب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علماء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غ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لاب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تهاون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دماء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رع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فت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فرح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ضلال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مح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ل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نبغ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ذ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دلال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تن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أ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هم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لقا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شري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ظاهر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صم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دماء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أموال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حقها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حساب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رائ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ظيف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حيح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بول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مر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نافق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ست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ص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ج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غير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وب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ندي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بو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نا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ه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ق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آ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ص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م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حسا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ي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عج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قيق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ن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حاج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تي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ربع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طاع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وفق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ذلك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رض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ج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رج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ق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ت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حتاج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نتق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اسع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ع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قرأ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هي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ك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اسع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ر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ح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خ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مع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اجتنبو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أت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ستطعتم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إن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هلك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قبل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كثرة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سائل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اختلافه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نبيائه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وا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بخار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يضً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ظا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ا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بي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دلالات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اف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فيد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لم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سلم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حوج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ال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نا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تك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بع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ر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كثر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ع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حفظ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ين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سط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دا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ء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م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صحيح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كانت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ن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مع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و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حا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رير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رضا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ن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جعل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فظ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ناقل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قائ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داع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ي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مهتد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جعل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علم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ح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لق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بتدئ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اجتنبوه،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أمر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أتو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استطعتم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ف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جاب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صح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عب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ٍ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ُ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تجي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هتد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تدي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تن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س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اجتنبوه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د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جاب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عن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شهاد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قتضياته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صدي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خبار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إتما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أوامر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نته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زواجره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أ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أج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زم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ضل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لم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نحرف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سأ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سل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عافي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قب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ولئ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خالف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سن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كت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طا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لاث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آية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أَطِيعُو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رَّسُولَ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59</w:t>
      </w:r>
      <w:r>
        <w:rPr>
          <w:rFonts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عْصِ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َقَدْ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ضَلّ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ضَلالاً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مُّبِيناً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أحزاب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36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وْم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تُقَلَّبُ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جُوهُهُمْ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نَّارِ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قُولُون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يَالَيْتَ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أَطَعْ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أَطَعْ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رَّسُولاْ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color w:val="FF0000"/>
          <w:sz w:val="34"/>
          <w:szCs w:val="34"/>
          <w:rtl w:val="true"/>
        </w:rPr>
        <w:t xml:space="preserve">*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قَالُو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رَبَّ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أَطَعْ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سَادَتَ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وَكُبَرَاءَ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فَأَضَلُّونَا</w:t>
      </w:r>
      <w:r>
        <w:rPr>
          <w:rFonts w:ascii="Lotus Linotype;Times New Roman" w:hAnsi="Lotus Linotype;Times New Roman"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color w:val="FF0000"/>
          <w:sz w:val="34"/>
          <w:sz w:val="34"/>
          <w:szCs w:val="34"/>
          <w:rtl w:val="true"/>
        </w:rPr>
        <w:t>السَّبِيلاْ﴾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الأحزاب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66</w:t>
      </w:r>
      <w:r>
        <w:rPr>
          <w:rFonts w:ascii="Lotus Linotype;Times New Roman" w:hAnsi="Lotus Linotype;Times New Roman"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</w:rPr>
        <w:t>67</w:t>
      </w:r>
      <w:r>
        <w:rPr>
          <w:rFonts w:eastAsia="MS Mincho;ＭＳ 明朝" w:cs="Traditional Arabic" w:ascii="Lotus Linotype;Times New Roman" w:hAnsi="Lotus Linotype;Times New Roman"/>
          <w:sz w:val="26"/>
          <w:szCs w:val="26"/>
          <w:rtl w:val="true"/>
        </w:rPr>
        <w:t>]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ذ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لئك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سم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قرآنيين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حدك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تكئ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ركيت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يأت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خب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ي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خذت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ل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أولئ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حذ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ال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ّ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لال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ظاهر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ستجاب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ستقام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مر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ثانية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ثالث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 w:val="34"/>
          <w:sz w:val="34"/>
          <w:szCs w:val="34"/>
          <w:rtl w:val="true"/>
        </w:rPr>
        <w:t>فاجتنبوه</w:t>
      </w:r>
      <w:r>
        <w:rPr>
          <w:rFonts w:cs="Traditional Arabic" w:ascii="Lotus Linotype;Times New Roman" w:hAnsi="Lotus Linotype;Times New Roman"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سائ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نواهي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ه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ه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متثا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جر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ثواب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عب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ي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قصد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ال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حر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الامتث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ا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ٌ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ر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نه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طا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علَا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طاعة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ً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نو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امتثال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طيع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طيع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لرسو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أ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ائل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طبع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وله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اجتنبوه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دخ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ميع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واء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حري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لسبع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وبق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ثلً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ش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سح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ز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خ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نحو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حرم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خر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لكذ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نحوه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عض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د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شيئ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كبائر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عض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عد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ا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واء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حرم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كبائ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صغائ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راه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معن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ث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ا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ستح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ق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ع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هذ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شي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فاصي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راه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حري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عض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ظاهر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ي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ِّ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رم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عض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عض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تردد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ق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ب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إشار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شيء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شتبهات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كث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دخ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كروه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ص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حرمات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آد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شرعي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ص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إن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و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و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آد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رين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ارف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را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كراه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ث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شمال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شر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شم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نح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ق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ل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سن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آد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يك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كروه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حر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نهيت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اجتنبوه،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مرت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أتو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ن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ستطعتم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طبع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اجتن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جانب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مباعد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وَاجْنُبْنِي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َبَنِيّ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نَّعْبُد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ْأَصْنَامَ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إبراهيم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35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مرت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أتو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ستطعتم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تاب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و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فَاتَّق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لَّه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سْتَطَعْتُمْ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تغابن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16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حا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دلالات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ثير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ب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سو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قُل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طِيع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لَّه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َأَطِيع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رَّسُولَ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نور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54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دل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نبغ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وقوف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ع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ن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ي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استطاع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طل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اجتن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طلقً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بير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ا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اء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جتن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متث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أ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طلق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يس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ي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استطاع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حمد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س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بصر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ا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ماع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سلف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ض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و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ثلً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انق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حر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خي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خمسمائ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ج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ان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بلغ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سيط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د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فلو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افق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عتبا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أج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ضه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ح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حار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ب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اس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يقو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ض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أت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با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فاجر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عاص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نت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صلح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أتقياء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و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بعض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عتبر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أج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ج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د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ي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ث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رد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إن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حاول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جمع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ي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ك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يشب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حم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عب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طلق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ي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استطاعة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ض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ح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ح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آخ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حتاج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م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إن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ايت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رك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عم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حتاج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ف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شق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طاق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لأج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يد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استطاع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أ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نبعاث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م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رك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ه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ج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حم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نبعث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ف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تطلع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شهو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شهو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شر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خمر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تي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حر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س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ح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إ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كا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سعف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ف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يحجب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شي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ئ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ضط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بير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إيم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خوف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كذ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ا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حتم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ذ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كرو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ض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و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جتن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تعلق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ارن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واف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بادا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ظم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إ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و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صو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ذات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كو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ن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م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عم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إنس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م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ذه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يمانه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عل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تض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ها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إيمان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صو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ذات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صو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غير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رت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صالح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شرعي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شر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حقيق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لتوحيد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ا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تأرجح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ي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ذا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كر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َّ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ن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عظم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ن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في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كرنا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حا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د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ظ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وامر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أ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لإنس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اح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إتي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لأمرين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جتناب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لنوا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مباعد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حم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نفس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إتيا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الأوامر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تق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ستطاع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ه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لغ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إ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ب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قصر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حم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ز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تاب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يُكَلِّفُ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لَّهُ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نَفْسً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لّ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ُسْعَه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ه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كَسَبَت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َعَلَيْه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كْتَسَبَتْ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286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صحيح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قد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عل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تُ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رَبَّ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ُؤَاخِذْ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نَّسِي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و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خْطَأْ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رَبَّ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َ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حْمِل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عَلَيْ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صْرً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كَم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حَمَلْتَهُ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عَلَى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مِ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قَبْلِ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رَبَّ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وَ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ُحَمِّلْ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طَاقَة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ن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بِهِ﴾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علت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ُ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حم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عباد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ؤمنين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إن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هلك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قبلكم،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ذي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قبل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سائله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واختلافه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نبيائهم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سؤال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سؤ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أم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و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فَاسْأَل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هْل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ذِّكْرِ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كُنتُم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عْلَمُونَ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نحل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43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سأ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بريل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قد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صحاب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فعل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ق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عد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د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يس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ع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سكاكين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فنذبح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قصب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خبر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دل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د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باح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سؤ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حتيج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يه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؟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نه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كثر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كثر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قصود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دعو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عن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شريع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شق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لمين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كثر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مسلمي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جرم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يسأل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تحر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لأجل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سألته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 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صحيح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ك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شي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حمة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ك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بحث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سأل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نه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هم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د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شقيق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تعنت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ألة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بنو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سرائي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إن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هلك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تعنت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ص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بقر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ذبح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ع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كلفة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اد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ستطيعو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حمله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szCs w:val="34"/>
          <w:lang w:bidi="ar-EG"/>
        </w:rPr>
      </w:pP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الثان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د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إن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رض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علي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حج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جل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ٌ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رسو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أف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ام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؟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فغضب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غضبًا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شديدًا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لو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قلت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ُ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نع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لوجبت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ْ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الحج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رة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زاد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تطوع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ٌ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يقولون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ذروني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تركت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فإنما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هلك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قبلك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مسائله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واختلافهم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szCs w:val="34"/>
          <w:rtl w:val="true"/>
          <w:lang w:bidi="ar-EG"/>
        </w:rPr>
        <w:t>أنبيائهم</w:t>
      </w:r>
      <w:r>
        <w:rPr>
          <w:rFonts w:cs="Traditional Arabic" w:ascii="Lotus Linotype;Times New Roman" w:hAnsi="Lotus Linotype;Times New Roman"/>
          <w:color w:val="008000"/>
          <w:szCs w:val="34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وأنزل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آمَن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سْأَل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عَن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شْيَاء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ُبْد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كُم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سُؤْكُمْ﴾</w:t>
      </w:r>
      <w:r>
        <w:rPr>
          <w:rFonts w:ascii="Lotus Linotype;Times New Roman" w:hAnsi="Lotus Linotype;Times New Roman" w:eastAsia="Lotus Linotype;Times New Roman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101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اخ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ختص</w:t>
      </w:r>
      <w:r>
        <w:rPr>
          <w:rFonts w:ascii="Lotus Linotype;Times New Roman" w:hAnsi="Lotus Linotype;Times New Roman" w:cs="Traditional Arabic"/>
          <w:rtl w:val="true"/>
          <w:lang w:bidi="ar-EG"/>
        </w:rPr>
        <w:t>ّ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ز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و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ز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عض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سئل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ئد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بي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اقتي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خاري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أنز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آمَن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سْأَلُوا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عَن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أَشْيَاء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إِن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ُبْدَ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لَكُمْ</w:t>
      </w:r>
      <w:r>
        <w:rPr>
          <w:rFonts w:ascii="Lotus Linotype;Times New Roman" w:hAnsi="Lotus Linotype;Times New Roman" w:eastAsia="Lotus Linotype;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szCs w:val="34"/>
          <w:rtl w:val="true"/>
          <w:lang w:bidi="ar-EG"/>
        </w:rPr>
        <w:t>تَسُؤْكُمْ﴾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هاجر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أل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ب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نوع</w:t>
      </w:r>
      <w:r>
        <w:rPr>
          <w:rFonts w:ascii="Lotus Linotype;Times New Roman" w:hAnsi="Lotus Linotype;Times New Roman" w:cs="Traditional Arabic"/>
          <w:rtl w:val="true"/>
          <w:lang w:bidi="ar-EG"/>
        </w:rPr>
        <w:t>ي</w:t>
      </w:r>
      <w:r>
        <w:rPr>
          <w:rFonts w:ascii="Lotus Linotype;Times New Roman" w:hAnsi="Lotus Linotype;Times New Roman" w:cs="Traditional Arabic"/>
          <w:rtl w:val="true"/>
          <w:lang w:bidi="ar-EG"/>
        </w:rPr>
        <w:t>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</w:t>
      </w:r>
      <w:r>
        <w:rPr>
          <w:rFonts w:ascii="Lotus Linotype;Times New Roman" w:hAnsi="Lotus Linotype;Times New Roman" w:cs="Traditional Arabic"/>
          <w:rtl w:val="true"/>
          <w:lang w:bidi="ar-EG"/>
        </w:rPr>
        <w:t>نو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معان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جلس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سن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عن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هج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هاج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أ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حاب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ولون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ك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ر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رج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أ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اد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اقل</w:t>
      </w:r>
      <w:r>
        <w:rPr>
          <w:rFonts w:ascii="Lotus Linotype;Times New Roman" w:hAnsi="Lotus Linotype;Times New Roman" w:cs="Traditional Arabic"/>
          <w:rtl w:val="true"/>
          <w:lang w:bidi="ar-EG"/>
        </w:rPr>
        <w:t>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ألة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ا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ما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ن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سئل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و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ز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نت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و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ستهز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ئد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ز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حص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تباع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أهواء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شقيق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أمو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كلف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نت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را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سئ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من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انتها</w:t>
      </w:r>
      <w:r>
        <w:rPr>
          <w:rFonts w:ascii="Lotus Linotype;Times New Roman" w:hAnsi="Lotus Linotype;Times New Roman" w:cs="Traditional Arabic"/>
          <w:rtl w:val="true"/>
          <w:lang w:bidi="ar-EG"/>
        </w:rPr>
        <w:t>ل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مرتك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ستطعت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كث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شقي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ح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ح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أج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حاب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</w:t>
      </w:r>
      <w:r>
        <w:rPr>
          <w:rFonts w:ascii="Lotus Linotype;Times New Roman" w:hAnsi="Lotus Linotype;Times New Roman" w:cs="Traditional Arabic"/>
          <w:rtl w:val="true"/>
          <w:lang w:bidi="ar-EG"/>
        </w:rPr>
        <w:t>أ</w:t>
      </w:r>
      <w:r>
        <w:rPr>
          <w:rFonts w:ascii="Lotus Linotype;Times New Roman" w:hAnsi="Lotus Linotype;Times New Roman" w:cs="Traditional Arabic"/>
          <w:rtl w:val="true"/>
          <w:lang w:bidi="ar-EG"/>
        </w:rPr>
        <w:t>ل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</w:t>
      </w:r>
      <w:r>
        <w:rPr>
          <w:rFonts w:ascii="Lotus Linotype;Times New Roman" w:hAnsi="Lotus Linotype;Times New Roman" w:cs="Traditional Arabic"/>
          <w:rtl w:val="true"/>
          <w:lang w:bidi="ar-EG"/>
        </w:rPr>
        <w:t>ُ</w:t>
      </w:r>
      <w:r>
        <w:rPr>
          <w:rFonts w:ascii="Lotus Linotype;Times New Roman" w:hAnsi="Lotus Linotype;Times New Roman" w:cs="Traditional Arabic"/>
          <w:rtl w:val="true"/>
          <w:lang w:bidi="ar-EG"/>
        </w:rPr>
        <w:t>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عب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أرح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ننظ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أي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حو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..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ج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أرأي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ز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cs="Traditional Arabic"/>
          <w:rtl w:val="true"/>
          <w:lang w:bidi="ar-EG"/>
        </w:rPr>
        <w:t>حم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اج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رأي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يم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عن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تكل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ل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ث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غلوطا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غلوطات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ث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ص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ذ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ص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ذا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rtl w:val="true"/>
          <w:lang w:bidi="ar-EG"/>
        </w:rPr>
        <w:t>و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</w:t>
      </w:r>
      <w:r>
        <w:rPr>
          <w:rFonts w:ascii="Lotus Linotype;Times New Roman" w:hAnsi="Lotus Linotype;Times New Roman" w:cs="Traditional Arabic"/>
          <w:rtl w:val="true"/>
          <w:lang w:bidi="ar-EG"/>
        </w:rPr>
        <w:t>ّ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رض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ا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ام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اع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أمور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..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غ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ن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دني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نقاش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جدا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م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</w:t>
      </w:r>
      <w:r>
        <w:rPr>
          <w:rFonts w:ascii="Lotus Linotype;Times New Roman" w:hAnsi="Lotus Linotype;Times New Roman" w:cs="Traditional Arabic"/>
          <w:rtl w:val="true"/>
          <w:lang w:bidi="ar-EG"/>
        </w:rPr>
        <w:t>ئ</w:t>
      </w:r>
      <w:r>
        <w:rPr>
          <w:rFonts w:ascii="Lotus Linotype;Times New Roman" w:hAnsi="Lotus Linotype;Times New Roman" w:cs="Traditional Arabic"/>
          <w:rtl w:val="true"/>
          <w:lang w:bidi="ar-EG"/>
        </w:rPr>
        <w:t>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ت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ن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جاد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خب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بل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سك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د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را</w:t>
      </w:r>
      <w:r>
        <w:rPr>
          <w:rFonts w:ascii="Lotus Linotype;Times New Roman" w:hAnsi="Lotus Linotype;Times New Roman" w:cs="Traditional Arabic"/>
          <w:rtl w:val="true"/>
          <w:lang w:bidi="ar-EG"/>
        </w:rPr>
        <w:t>ء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خذ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رد</w:t>
      </w:r>
      <w:r>
        <w:rPr>
          <w:rFonts w:ascii="Lotus Linotype;Times New Roman" w:hAnsi="Lotus Linotype;Times New Roman" w:cs="Traditional Arabic"/>
          <w:rtl w:val="true"/>
          <w:lang w:bidi="ar-EG"/>
        </w:rPr>
        <w:t>ّ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ن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ستسلام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نقياد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بو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طمأنين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هتد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سن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بي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ف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حا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ث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cs="Traditional Arabic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و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أدرك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لد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دين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ا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ره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ي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ح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م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كي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شدق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أسئ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شقق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سأل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اج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م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لا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ي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رحم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عل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وقع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ام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مي</w:t>
      </w:r>
      <w:r>
        <w:rPr>
          <w:rFonts w:ascii="Lotus Linotype;Times New Roman" w:hAnsi="Lotus Linotype;Times New Roman" w:cs="Traditional Arabic"/>
          <w:rtl w:val="true"/>
          <w:lang w:bidi="ar-EG"/>
        </w:rPr>
        <w:t>ل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قو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ل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لسؤ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حيح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ق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أ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فق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ن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ث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ق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أت</w:t>
      </w:r>
      <w:r>
        <w:rPr>
          <w:rFonts w:ascii="Lotus Linotype;Times New Roman" w:hAnsi="Lotus Linotype;Times New Roman" w:cs="Traditional Arabic"/>
          <w:rtl w:val="true"/>
          <w:lang w:bidi="ar-EG"/>
        </w:rPr>
        <w:t>ِ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ليل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ظ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وع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حتا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ي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سأ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جم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م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لبد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غيو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و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ق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د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د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ج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كاكي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ا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ذبح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rtl w:val="true"/>
          <w:lang w:bidi="ar-EG"/>
        </w:rPr>
        <w:t>قال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ثالث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ل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أت</w:t>
      </w:r>
      <w:r>
        <w:rPr>
          <w:rFonts w:ascii="Lotus Linotype;Times New Roman" w:hAnsi="Lotus Linotype;Times New Roman" w:cs="Traditional Arabic"/>
          <w:rtl w:val="true"/>
          <w:lang w:bidi="ar-EG"/>
        </w:rPr>
        <w:t>ِ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ص</w:t>
      </w:r>
      <w:r>
        <w:rPr>
          <w:rFonts w:ascii="Lotus Linotype;Times New Roman" w:hAnsi="Lotus Linotype;Times New Roman" w:cs="Traditional Arabic"/>
          <w:rtl w:val="true"/>
          <w:lang w:bidi="ar-EG"/>
        </w:rPr>
        <w:t>ّ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ظ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وع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ؤ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كلف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ح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راه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ل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حاديثهم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ق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كثرة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سائهم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اختلافهم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نبيائهم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خالف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أنبياء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ر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امر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شاقت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دم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قود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هب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</w:t>
      </w:r>
      <w:r>
        <w:rPr>
          <w:rFonts w:ascii="Lotus Linotype;Times New Roman" w:hAnsi="Lotus Linotype;Times New Roman" w:cs="Traditional Arabic"/>
          <w:rtl w:val="true"/>
          <w:lang w:bidi="ar-EG"/>
        </w:rPr>
        <w:t>آ</w:t>
      </w:r>
      <w:r>
        <w:rPr>
          <w:rFonts w:ascii="Lotus Linotype;Times New Roman" w:hAnsi="Lotus Linotype;Times New Roman" w:cs="Traditional Arabic"/>
          <w:rtl w:val="true"/>
          <w:lang w:bidi="ar-EG"/>
        </w:rPr>
        <w:t>را</w:t>
      </w:r>
      <w:r>
        <w:rPr>
          <w:rFonts w:ascii="Lotus Linotype;Times New Roman" w:hAnsi="Lotus Linotype;Times New Roman" w:cs="Traditional Arabic"/>
          <w:rtl w:val="true"/>
          <w:lang w:bidi="ar-EG"/>
        </w:rPr>
        <w:t>ء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نع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لان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ق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لان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غر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ظريا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مو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جريب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ت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الف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قاو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نبي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رسل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كت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ن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و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ل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ب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فس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حص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رض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و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وَل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تُفْسِد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فِي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ْأَرْضِ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بَعْد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إِصْلَاحِه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أعراف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56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فس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خالف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بي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رس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ع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ن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ع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ضلا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دع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ل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دع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</w:t>
      </w:r>
      <w:r>
        <w:rPr>
          <w:rFonts w:ascii="Lotus Linotype;Times New Roman" w:hAnsi="Lotus Linotype;Times New Roman" w:cs="Traditional Arabic"/>
          <w:rtl w:val="true"/>
          <w:lang w:bidi="ar-EG"/>
        </w:rPr>
        <w:t>رّ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رقي</w:t>
      </w:r>
      <w:r>
        <w:rPr>
          <w:rFonts w:ascii="Lotus Linotype;Times New Roman" w:hAnsi="Lotus Linotype;Times New Roman" w:cs="Traditional Arabic"/>
          <w:rtl w:val="true"/>
          <w:lang w:bidi="ar-EG"/>
        </w:rPr>
        <w:t>ّ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ربي</w:t>
      </w:r>
      <w:r>
        <w:rPr>
          <w:rFonts w:ascii="Lotus Linotype;Times New Roman" w:hAnsi="Lotus Linotype;Times New Roman" w:cs="Traditional Arabic"/>
          <w:rtl w:val="true"/>
          <w:lang w:bidi="ar-EG"/>
        </w:rPr>
        <w:t>ّ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ي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ولع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تراج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غر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ظريا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ررو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و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بنا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نكبا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ق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ظه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فكا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لقو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ص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حيح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كث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م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عظم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حص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س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ا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دنياه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ن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وان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جعل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ساتي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ح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ح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يمقراط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تعدد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ر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ر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آخ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ي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ص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حيح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لأصل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استسل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اهتداء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رأيت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شح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ًّ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طاع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هو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تبع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إعجاب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ذي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رأي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رأيه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فعليك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خاصة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نفسك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أي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الأم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ي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ظي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آر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انقدا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ش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يها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مو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بغ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طال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ري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لقي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ري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خير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ري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انتفاع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ري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رق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ذلك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ت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نس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س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أي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</w:t>
      </w:r>
      <w:r>
        <w:rPr>
          <w:rFonts w:ascii="Lotus Linotype;Times New Roman" w:hAnsi="Lotus Linotype;Times New Roman" w:cs="Traditional Arabic"/>
          <w:rtl w:val="true"/>
          <w:lang w:bidi="ar-EG"/>
        </w:rPr>
        <w:t>ُ</w:t>
      </w:r>
      <w:r>
        <w:rPr>
          <w:rFonts w:ascii="Lotus Linotype;Times New Roman" w:hAnsi="Lotus Linotype;Times New Roman" w:cs="Traditional Arabic"/>
          <w:rtl w:val="true"/>
          <w:lang w:bidi="ar-EG"/>
        </w:rPr>
        <w:t>ف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هدى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ص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صح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س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قل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كلف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مو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ظي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بغ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تن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ستق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ستج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هتد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دي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ستمس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سنت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وش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ظيم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مل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اس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ري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طا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نا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2"/>
          <w:sz w:val="32"/>
          <w:rtl w:val="true"/>
          <w:lang w:bidi="ar-EG"/>
        </w:rPr>
        <w:t>كفاي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نت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اشر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cs="Traditional Arabic" w:ascii="Lotus Linotype;Times New Roman" w:hAnsi="Lotus Linotype;Times New Roman"/>
          <w:rtl w:val="true"/>
          <w:lang w:bidi="ar-EG"/>
        </w:rPr>
        <w:t>{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اشر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ري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رض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س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ًا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إنَّ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تعالى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م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مؤمني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م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م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مرسلين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فقال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رُّسُلُ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كُلُو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ِنَ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طَّيِّبَاتِ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َاعْمَلُو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صَالِحً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ِنِّي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ِم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تَعْمَلُونَ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عَلِيمٌ﴾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color w:val="008000"/>
          <w:sz w:val="26"/>
          <w:sz w:val="26"/>
          <w:szCs w:val="26"/>
          <w:rtl w:val="true"/>
          <w:lang w:bidi="ar-EG"/>
        </w:rPr>
        <w:t>المؤمنون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lang w:bidi="ar-EG"/>
        </w:rPr>
        <w:t>51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قا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تعالى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آمَنُو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كُلُو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ِ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َيِّبَاتِ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رَزَقْنَاكُمْ﴾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color w:val="008000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lang w:bidi="ar-EG"/>
        </w:rPr>
        <w:t>172</w:t>
      </w:r>
      <w:r>
        <w:rPr>
          <w:rFonts w:cs="Traditional Arabic" w:ascii="Lotus Linotype;Times New Roman" w:hAnsi="Lotus Linotype;Times New Roman"/>
          <w:color w:val="008000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رج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طي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سفر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شعث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غبر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مد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دي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سماء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ارب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. 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ارب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طعم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شرب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لبس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غ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ُ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ذي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ال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فأن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ستجاب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ه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وا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رير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رض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ا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رضاه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حا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ظي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شت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سائ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هم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سل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شتمل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ائ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شعائ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ين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عتقادات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قوال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فعال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ستمد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ف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ف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ز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قائص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أ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شار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ي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ثمر</w:t>
      </w:r>
      <w:r>
        <w:rPr>
          <w:rFonts w:ascii="Lotus Linotype;Times New Roman" w:hAnsi="Lotus Linotype;Times New Roman" w:cs="Traditional Arabic"/>
          <w:rtl w:val="true"/>
          <w:lang w:bidi="ar-EG"/>
        </w:rPr>
        <w:t>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نز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قص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عكر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م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كم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أسم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صف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نز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قائص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ها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ومناسب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آثا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تنزه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قائص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ل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م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امً</w:t>
      </w:r>
      <w:r>
        <w:rPr>
          <w:rFonts w:ascii="Lotus Linotype;Times New Roman" w:hAnsi="Lotus Linotype;Times New Roman" w:cs="Traditional Arabic"/>
          <w:rtl w:val="true"/>
          <w:lang w:bidi="ar-EG"/>
        </w:rPr>
        <w:t>ّ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كتمل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شروط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يود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تي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دل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ضَرَب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لَّه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َثَلً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كَلِمَةً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طَيِّبَةً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إبراهيم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24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م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وحيد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صف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لب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لتف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خلق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لد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ين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توج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ف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لا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بر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بد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يم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هائ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ينه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قارب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ين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قارب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ل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م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حقيق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ضد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بيث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تأ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إِلَيْهِ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يَصْعَد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ْكَلِم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طَّيِّبُ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فاطر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10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ك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ع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الح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كل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حسان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كلا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صح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لام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ع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خفيف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ص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ريض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ز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صاب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قبول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فات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غيب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مي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قبول</w:t>
      </w:r>
      <w:r>
        <w:rPr>
          <w:rFonts w:ascii="Lotus Linotype;Times New Roman" w:hAnsi="Lotus Linotype;Times New Roman" w:cs="Traditional Arabic"/>
          <w:rtl w:val="true"/>
          <w:lang w:bidi="ar-EG"/>
        </w:rPr>
        <w:t>ًا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رع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توفا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لائك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ي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ماذا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إسلا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استقا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رائع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استمسا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حب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ائتما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أوامر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ابتع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واهي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ضد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خب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ظلم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فسه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تقبض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لائك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سو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ا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سو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اتمة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لام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عافية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فلأج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طيبًا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حكام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فف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عس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سر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شق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رف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ر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يء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لاء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حن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طيقو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حتملون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كالي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كالي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بتل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وَلِيُمَحِّص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لَّه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آمَن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وَيَمْحَق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ْكَافِرِينَ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آل</w:t>
      </w:r>
      <w:r>
        <w:rPr>
          <w:rFonts w:ascii="Lotus Linotype;Times New Roman" w:hAnsi="Lotus Linotype;Times New Roman" w:eastAsia="Lotus Linotype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عمران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141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فإذ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rtl w:val="true"/>
          <w:lang w:bidi="ar-EG"/>
        </w:rPr>
        <w:t>ًا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و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ر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ن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ب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نا؟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cs="Traditional Arabic"/>
          <w:rtl w:val="true"/>
          <w:lang w:bidi="ar-EG"/>
        </w:rPr>
        <w:t>ب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ج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شرح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قب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ع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طلق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لز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ضاء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ي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ثو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صلاة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عبد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آ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ق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ر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يد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فريض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دي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ك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قب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ل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ثالث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ثن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حص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ج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ثوب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كث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rtl w:val="true"/>
          <w:lang w:bidi="ar-EG"/>
        </w:rPr>
        <w:t>إ</w:t>
      </w:r>
      <w:r>
        <w:rPr>
          <w:rFonts w:ascii="Lotus Linotype;Times New Roman" w:hAnsi="Lotus Linotype;Times New Roman" w:cs="Traditional Arabic"/>
          <w:rtl w:val="true"/>
          <w:lang w:bidi="ar-EG"/>
        </w:rPr>
        <w:t>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قصو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ص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ثو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ثن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اح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عم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إِنَّم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يَتَقَبَّل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لَّه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ِن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ْمُتَّقِينَ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27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سأل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ي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م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صح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دم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بو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عن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فاص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ص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حس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ادا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قبل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ظاه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علق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ثو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ثن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فا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م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فيندر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ثل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مال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باح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حرم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سروق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غصوب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حو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لا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كان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غصوب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ثياب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غصو</w:t>
      </w:r>
      <w:r>
        <w:rPr>
          <w:rFonts w:ascii="Lotus Linotype;Times New Roman" w:hAnsi="Lotus Linotype;Times New Roman" w:cs="Traditional Arabic"/>
          <w:rtl w:val="true"/>
          <w:lang w:bidi="ar-EG"/>
        </w:rPr>
        <w:t>بةٍ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أ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فاص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ج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فصيل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ه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ل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إ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م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مؤمنين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م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م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مرسلين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ق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: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رُّسُل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كُل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ِن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طَّيِّبَاتِ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وَاعْمَل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صَالِحً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إِنِّي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بِم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تَعْمَلُون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عَلِيمٌ﴾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َّذِينَ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آمَن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كُل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ِن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طَيِّبَاتِ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رَزَقْنَاكُمْ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﴾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﴿ي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أَيُّه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نَّاسُ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كُلُو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مِمَّ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فِي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الْأَرْضِ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حَلَالًا</w:t>
      </w:r>
      <w:r>
        <w:rPr>
          <w:rFonts w:ascii="Lotus Linotype;Times New Roman" w:hAnsi="Lotus Linotype;Times New Roman" w:eastAsia="Lotus Linotype;Times New Roman"/>
          <w:color w:val="FF0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FF0000"/>
          <w:rtl w:val="true"/>
          <w:lang w:bidi="ar-EG"/>
        </w:rPr>
        <w:t>طَيِّبًا﴾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[</w:t>
      </w:r>
      <w:r>
        <w:rPr>
          <w:rFonts w:ascii="Lotus Linotype;Times New Roman" w:hAnsi="Lotus Linotype;Times New Roman"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Lotus Linotype;Times New Roman" w:hAnsi="Lotus Linotype;Times New Roman"/>
          <w:sz w:val="26"/>
          <w:szCs w:val="26"/>
          <w:lang w:bidi="ar-EG"/>
        </w:rPr>
        <w:t>168</w:t>
      </w:r>
      <w:r>
        <w:rPr>
          <w:rFonts w:cs="Traditional Arabic" w:ascii="Lotus Linotype;Times New Roman" w:hAnsi="Lotus Linotype;Times New Roman"/>
          <w:sz w:val="26"/>
          <w:szCs w:val="26"/>
          <w:rtl w:val="true"/>
          <w:lang w:bidi="ar-EG"/>
        </w:rPr>
        <w:t>]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آي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ط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تاب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فوس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لوب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يا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ا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م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ل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آ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توفا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لائك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يبي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نع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ت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جاء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ن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سو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حقيق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فر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ستمس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طيبات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ستقي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يع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ه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نت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شر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غير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ق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رتك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خبائث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ر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كا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زن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لطخ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محرم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تلطخ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دن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ف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ل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ار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بلا</w:t>
      </w:r>
      <w:r>
        <w:rPr>
          <w:rFonts w:ascii="Lotus Linotype;Times New Roman" w:hAnsi="Lotus Linotype;Times New Roman" w:cs="Traditional Arabic"/>
          <w:rtl w:val="true"/>
          <w:lang w:bidi="ar-EG"/>
        </w:rPr>
        <w:t>ئ</w:t>
      </w:r>
      <w:r>
        <w:rPr>
          <w:rFonts w:ascii="Lotus Linotype;Times New Roman" w:hAnsi="Lotus Linotype;Times New Roman" w:cs="Traditional Arabic"/>
          <w:rtl w:val="true"/>
          <w:lang w:bidi="ar-EG"/>
        </w:rPr>
        <w:t>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ني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آخرة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خل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جال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خ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ب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إحسا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ن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ت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جالس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سو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ش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سب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شتا</w:t>
      </w:r>
      <w:r>
        <w:rPr>
          <w:rFonts w:ascii="Lotus Linotype;Times New Roman" w:hAnsi="Lotus Linotype;Times New Roman" w:cs="Traditional Arabic"/>
          <w:rtl w:val="true"/>
          <w:lang w:bidi="ar-EG"/>
        </w:rPr>
        <w:t>ئ</w:t>
      </w:r>
      <w:r>
        <w:rPr>
          <w:rFonts w:ascii="Lotus Linotype;Times New Roman" w:hAnsi="Lotus Linotype;Times New Roman" w:cs="Traditional Arabic"/>
          <w:rtl w:val="true"/>
          <w:lang w:bidi="ar-EG"/>
        </w:rPr>
        <w:t>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ذ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ت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طيب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باح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ن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تق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حرم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نجاس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غير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نتقاله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مو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«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رج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طيل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سفر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شعث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أغبر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ثم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مد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دي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السماء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رب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. 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ا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رب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 xml:space="preserve">.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طعم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شرب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ملبسه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حرام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ٌ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وغذي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بالحرام،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فأنى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يستجاب</w:t>
      </w:r>
      <w:r>
        <w:rPr>
          <w:rFonts w:ascii="Lotus Linotype;Times New Roman" w:hAnsi="Lotus Linotype;Times New Roman" w:eastAsia="Lotus Linotype;Times New Roman"/>
          <w:color w:val="008000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color w:val="008000"/>
          <w:rtl w:val="true"/>
          <w:lang w:bidi="ar-EG"/>
        </w:rPr>
        <w:t>له</w:t>
      </w:r>
      <w:r>
        <w:rPr>
          <w:rFonts w:cs="Traditional Arabic" w:ascii="Lotus Linotype;Times New Roman" w:hAnsi="Lotus Linotype;Times New Roman"/>
          <w:color w:val="008000"/>
          <w:rtl w:val="true"/>
          <w:lang w:bidi="ar-EG"/>
        </w:rPr>
        <w:t>»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ب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أبو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طل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طي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و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بادة</w:t>
      </w:r>
      <w:r>
        <w:rPr>
          <w:rFonts w:ascii="Lotus Linotype;Times New Roman" w:hAnsi="Lotus Linotype;Times New Roman" w:cs="Traditional Arabic"/>
          <w:rtl w:val="true"/>
          <w:lang w:bidi="ar-EG"/>
        </w:rPr>
        <w:t>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اد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طل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سب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ب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ه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اع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ه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عظ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حتا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دني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ر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دع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توج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حو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عب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حوا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كسر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د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خبت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اضع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ه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در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إ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س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و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حوج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ع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لك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مير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زير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فيع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تاجر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بيع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قيرً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ل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ستغن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lang w:bidi="ar-EG"/>
        </w:rPr>
      </w:pPr>
      <w:r>
        <w:rPr>
          <w:rFonts w:ascii="Lotus Linotype;Times New Roman" w:hAnsi="Lotus Linotype;Times New Roman" w:cs="Traditional Arabic"/>
          <w:rtl w:val="true"/>
          <w:lang w:bidi="ar-EG"/>
        </w:rPr>
        <w:t>فلأج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سب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جاب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حصي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تعل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أسباب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عين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بع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كو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انع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ن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ث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طو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ر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وق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ز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نتهى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ك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كرنا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فاية</w:t>
      </w:r>
      <w:r>
        <w:rPr>
          <w:rFonts w:ascii="Lotus Linotype;Times New Roman" w:hAnsi="Lotus Linotype;Times New Roman" w:cs="Traditional Arabic"/>
          <w:rtl w:val="true"/>
          <w:lang w:bidi="ar-EG"/>
        </w:rPr>
        <w:t>ً</w:t>
      </w:r>
      <w:r>
        <w:rPr>
          <w:rFonts w:ascii="Lotus Linotype;Times New Roman" w:hAnsi="Lotus Linotype;Times New Roman" w:cs="Traditional Arabic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عل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قف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قي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ديث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سته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ق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قاد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إذ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rtl w:val="true"/>
          <w:lang w:bidi="ar-EG"/>
        </w:rPr>
        <w:t>أ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لك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توفي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سداد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نفع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رفع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هدي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وقف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ك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دى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إخو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شاهد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ستمع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ميعًا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عقب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سلم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فس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هلي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جتمعاته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بلدانه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</w:t>
      </w:r>
      <w:r>
        <w:rPr>
          <w:rFonts w:ascii="Lotus Linotype;Times New Roman" w:hAnsi="Lotus Linotype;Times New Roman" w:cs="Traditional Arabic"/>
          <w:rtl w:val="true"/>
          <w:lang w:bidi="ar-EG"/>
        </w:rPr>
        <w:t>ؤ</w:t>
      </w:r>
      <w:r>
        <w:rPr>
          <w:rFonts w:ascii="Lotus Linotype;Times New Roman" w:hAnsi="Lotus Linotype;Times New Roman" w:cs="Traditional Arabic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ؤمن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ير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جمع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تفرقين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عقب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صلاح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حا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مآل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رب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جواد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ريم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م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سأ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حان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تعال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جز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إخوة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ذ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سبب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ث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قاء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جزاء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إ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عن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اقل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صور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نح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يضً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قائم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بناء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وفق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إذ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داعمي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له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يجعل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ذل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ميزا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حسنات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جميع</w:t>
      </w:r>
      <w:r>
        <w:rPr>
          <w:rFonts w:cs="Traditional Arabic" w:ascii="Lotus Linotype;Times New Roman" w:hAnsi="Lotus Linotype;Times New Roman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سأ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نلتق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إياك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خير</w:t>
      </w:r>
      <w:r>
        <w:rPr>
          <w:rFonts w:ascii="Lotus Linotype;Times New Roman" w:hAnsi="Lotus Linotype;Times New Roman" w:cs="Traditional Arabic"/>
          <w:rtl w:val="true"/>
          <w:lang w:bidi="ar-EG"/>
        </w:rPr>
        <w:t>ٍ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هدى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ص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سلم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بارك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نبي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لمصطفى،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على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آل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أصحاب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ومن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بهديه</w:t>
      </w:r>
      <w:r>
        <w:rPr>
          <w:rFonts w:ascii="Lotus Linotype;Times New Roman" w:hAnsi="Lotus Linotype;Times New Roman" w:eastAsia="Lotus Linotype;Times New Roman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rtl w:val="true"/>
          <w:lang w:bidi="ar-EG"/>
        </w:rPr>
        <w:t>اقتفى</w:t>
      </w:r>
      <w:r>
        <w:rPr>
          <w:rFonts w:cs="Traditional Arabic" w:ascii="Lotus Linotype;Times New Roman" w:hAnsi="Lotus Linotype;Times New Roman"/>
          <w:rtl w:val="true"/>
          <w:lang w:bidi="ar-EG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3:06:00Z</dcterms:created>
  <dc:creator>mbadry</dc:creator>
  <dc:description/>
  <cp:keywords/>
  <dc:language>en-US</dc:language>
  <cp:lastModifiedBy>ADAM</cp:lastModifiedBy>
  <dcterms:modified xsi:type="dcterms:W3CDTF">2016-03-29T12:31:00Z</dcterms:modified>
  <cp:revision>98</cp:revision>
  <dc:subject/>
  <dc:title>الأصول الثلاثة</dc:title>
</cp:coreProperties>
</file>